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ar Parents:</w:t>
        <w:tab/>
        <w:tab/>
        <w:tab/>
        <w:tab/>
        <w:tab/>
        <w:tab/>
        <w:tab/>
        <w:tab/>
        <w:tab/>
        <w:t>August 201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  <w:b/>
          <w:bCs/>
          <w:i/>
          <w:iCs/>
        </w:rPr>
        <w:t>WELCOME TO MIDDLE SCHOOL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Your daughter/son is on an outstanding, high achieving academic class.  I am anticipating a highly successful educational year and am looking forward to a very memorable experience.  I hope that this overview will answer most of your general concerns/questio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o that we can all get started as efficiently as possible, I have compiled a list of supplies that you child is required to have as soon as possibl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e 1-inch BINDER to be used in class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TEBOOK DIVIDERS (at least 8—store bought or homemade to keep classes separate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RUL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PENCIL BAG/POUCH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GLUE STICK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set of COLORED PENCIL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tra BINDER PAP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 box of Kleenex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1 Gb Flash Drive</w:t>
      </w:r>
    </w:p>
    <w:p>
      <w:pPr>
        <w:pStyle w:val="Normal"/>
        <w:numPr>
          <w:ilvl w:val="0"/>
          <w:numId w:val="2"/>
        </w:numPr>
        <w:ind w:left="1080" w:right="-504" w:hanging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$10 Donation for science fun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DITIONAL SUGGESTED ITEMS:  hole reinforcers, extra pencils, pens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turally, many of these items will be stored in the student’s locker and not crammed into the Bind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*If there are any problems getting any of these items, please contact me as soon as possibl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tact information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ab/>
        <w:t xml:space="preserve">Mrs. Diane Lancaster </w:t>
        <w:tab/>
        <w:t xml:space="preserve"> Diane@skiNV.net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Heading1"/>
        <w:rPr/>
      </w:pPr>
      <w:r>
        <w:rPr/>
        <w:t>HOMEWORK POLICY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“</w:t>
      </w:r>
      <w:r>
        <w:rPr>
          <w:rFonts w:cs="Comic Sans MS" w:ascii="Comic Sans MS" w:hAnsi="Comic Sans MS"/>
          <w:i/>
          <w:iCs/>
        </w:rPr>
        <w:t>LEARNING IS DOING; IF YOU AREN’T DOING, YOU AREN’T LEARNING.”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In order to provide consistent learning and practice, all assignments are due on the designated due date.  If general class assignments are turned in late, they will be evaluated on a </w:t>
      </w:r>
      <w:r>
        <w:rPr>
          <w:rFonts w:cs="Comic Sans MS" w:ascii="Comic Sans MS" w:hAnsi="Comic Sans MS"/>
          <w:i/>
          <w:iCs/>
        </w:rPr>
        <w:t>MAXIMUM of 70%</w:t>
      </w:r>
      <w:r>
        <w:rPr>
          <w:rFonts w:cs="Comic Sans MS" w:ascii="Comic Sans MS" w:hAnsi="Comic Sans MS"/>
        </w:rPr>
        <w:t xml:space="preserve"> of the original value.  The LATEST any LATE assignment can be turned in is up to ONE WEEK after the original due date.  </w:t>
      </w:r>
      <w:r>
        <w:rPr>
          <w:rFonts w:cs="Comic Sans MS" w:ascii="Comic Sans MS" w:hAnsi="Comic Sans MS"/>
          <w:i/>
          <w:iCs/>
        </w:rPr>
        <w:t>With advance notice</w:t>
      </w:r>
      <w:r>
        <w:rPr>
          <w:rFonts w:cs="Comic Sans MS" w:ascii="Comic Sans MS" w:hAnsi="Comic Sans MS"/>
        </w:rPr>
        <w:t>, special projects/activities may not be accepted late as deemed by the instructor.  ABSENCES, of course, ALLOW DATES TO BE EXTENDED FOR FULL CREDI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/>
      </w:pPr>
      <w:r>
        <w:rPr/>
        <w:t>PLANNERS</w:t>
      </w:r>
    </w:p>
    <w:p>
      <w:pPr>
        <w:pStyle w:val="Normal"/>
        <w:rPr>
          <w:rFonts w:ascii="Comic Sans MS" w:hAnsi="Comic Sans MS" w:cs="Comic Sans MS"/>
        </w:rPr>
      </w:pPr>
      <w:r>
        <w:rPr/>
        <w:t xml:space="preserve">As a parent, your daughter/son’s planner is your first step of communication as well as the quickest method of knowing exactly what is happening in ALL of your child’s classes.  </w:t>
      </w:r>
      <w:r>
        <w:rPr>
          <w:i/>
          <w:iCs/>
          <w:u w:val="single"/>
        </w:rPr>
        <w:t xml:space="preserve">Please review the planner weekly, if not on a nightly basis.  </w:t>
      </w:r>
      <w:r>
        <w:rPr/>
        <w:t xml:space="preserve">It is an extremely important tool not only to keep </w:t>
      </w:r>
      <w:r>
        <w:rPr>
          <w:b/>
          <w:bCs/>
        </w:rPr>
        <w:t>parents informed on class activities and due dates,</w:t>
      </w:r>
      <w:r>
        <w:rPr/>
        <w:t xml:space="preserve"> but to teach </w:t>
      </w:r>
      <w:r>
        <w:rPr>
          <w:b/>
          <w:bCs/>
        </w:rPr>
        <w:t>students to be more organized.</w:t>
      </w:r>
      <w:r>
        <w:rPr/>
        <w:t xml:space="preserve">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/>
      </w:pPr>
      <w:r>
        <w:rPr/>
        <w:t>NUTRITION BREA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veryday between 10:16-10:20 students are allowed to get a nutritional snack.  Students can bring snacks from home or buy them from one of the team teachers.  Food must be eaten in the first 10 minutes of class (by 10:30) and must have nutritional valu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Foods, such as sodas, candy, sunflower seeds, cupcakes, etc., </w:t>
      </w:r>
      <w:r>
        <w:rPr>
          <w:rFonts w:cs="Comic Sans MS" w:ascii="Comic Sans MS" w:hAnsi="Comic Sans MS"/>
          <w:b/>
        </w:rPr>
        <w:t xml:space="preserve">are not </w:t>
      </w:r>
      <w:r>
        <w:rPr>
          <w:rFonts w:cs="Comic Sans MS" w:ascii="Comic Sans MS" w:hAnsi="Comic Sans MS"/>
        </w:rPr>
        <w:t>permitted.  Some suggestions are crackers, granola bars, fruit snacks, fruits or veggies, etc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/>
      </w:pPr>
      <w:r>
        <w:rPr/>
        <w:t>GENERAL TEAM POLICI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DENTS ARE EXPECTED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be respectful of the rights of other students and toward all staff members and guests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be in class on time—each tardy will result in reduction of citizenship grade, loss of passes, and/or parent phone call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be in class and prepared with all appropriate materials—books, pencil, notebook, assignments, with a cheerful disposition and appropriate academic attitude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follow all school rules (in the Parent-Student Handbook), including NO GUM CHEWING, candy or food except during Nutrition Break.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hope this letter has answered many of your questions.  Again, WELCOME TO MIDDLE SCHOOL, and I are looking forward to a great yea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ncerely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rs. Diane Lancast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rPr/>
      </w:pPr>
      <w:r>
        <w:rPr/>
        <w:t>PLEASE SIGN THIS PORTION AND RETURN TO SCIENCE CLASS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 xml:space="preserve">- - - - - - - - - - - - - - - - - - - - - - - - - - - - - - - - - - - - - - - - 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p>
      <w:pPr>
        <w:pStyle w:val="Heading1"/>
        <w:rPr/>
      </w:pPr>
      <w:r>
        <w:rPr/>
        <w:t>STUDENT NAME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PARENT SIGNATURE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PREFERRED E-MAIL ADDRESS_________________________________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5:23:00Z</dcterms:created>
  <dc:creator>Lee Roberts</dc:creator>
  <dc:description/>
  <cp:keywords/>
  <dc:language>en-US</dc:language>
  <cp:lastModifiedBy>Diane Lancaster</cp:lastModifiedBy>
  <cp:lastPrinted>2008-08-22T09:59:00Z</cp:lastPrinted>
  <dcterms:modified xsi:type="dcterms:W3CDTF">2010-09-30T15:23:00Z</dcterms:modified>
  <cp:revision>2</cp:revision>
  <dc:subject/>
  <dc:title/>
</cp:coreProperties>
</file>